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ck-up your MA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Select all files under your STAFF ID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5605" cy="328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back up iPhotos, iCal, and iMovi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if you use iWeb to back up the “Domain” file.   (See directions to back up iWe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5:11:00Z</dcterms:created>
  <dc:creator/>
  <dc:description/>
  <cp:keywords/>
  <dc:language>en-US</dc:language>
  <cp:lastModifiedBy>Parkland High School</cp:lastModifiedBy>
  <dcterms:modified xsi:type="dcterms:W3CDTF">2011-08-22T15:32:00Z</dcterms:modified>
  <cp:revision>1</cp:revision>
  <dc:subject/>
  <dc:title>Back-up your MAC</dc:title>
</cp:coreProperties>
</file>